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AŁA ORGANIZACJA RUCHU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BUDOWA DROGI GMINNEJ NR 060152C U NR 060151C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ORPOSZU CHEŁMIŃSKI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KM 0+000 DO KM 0+65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opracowania 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Infrastruktury oraz Spraw Wewnętrznych i Administracji z 31 lipca 2002 w sprawie znaków i sygnałów drogowych (Dz.U. z 2019 r. poz. 2310 z późniejszymi zmianami)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wa z dnia 20 czerwca 1997 – Prawo o ruchu drogowym (.: Dz.U. z 2024 r., poz. 1251 z późniejszymi zmianami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Rozporządzenie Ministra Infrastruktury Ministra dnia 23 września 2003r. w sprawie szczegółowych warunków zarządzania ruchem na drogach oraz wykonywania nadzoru nad tym zarządzaniem (Dz.U. z 2017 r. poz. 784 z późniejszymi zmianami)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Rozporządzenie Ministra Infrastruktury z dnia 3 lipca 2003 w sprawie szczegółowych warunków technicznych dla znaków i sygnałów drogowych oraz urządzeń bezpieczeństwa ruchu drogowego i warunków umieszczania ich na drogach: załącznik 1,2,3 i 4 (Dz.U. 2019 poz. 2311 z późniejszymi zmianami.)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 Wizja lokalna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rojekt obejmuje  stałą organizację ruchu na drodze </w:t>
      </w:r>
      <w:bookmarkStart w:id="0" w:name="_Hlk188430137"/>
      <w:r>
        <w:rPr>
          <w:rFonts w:cs="Arial" w:ascii="Arial" w:hAnsi="Arial"/>
          <w:sz w:val="22"/>
          <w:szCs w:val="22"/>
        </w:rPr>
        <w:t>gminnej nr 060152 i nr 060151C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 Dorposzu Chełmińskim </w:t>
      </w:r>
      <w:bookmarkEnd w:id="0"/>
      <w:r>
        <w:rPr>
          <w:rFonts w:cs="Arial" w:ascii="Arial" w:hAnsi="Arial"/>
          <w:sz w:val="22"/>
          <w:szCs w:val="22"/>
        </w:rPr>
        <w:t>na odcinku długości 0+653 km od km 0+000 do km 0+65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od drogi gminnej nr 060153C w Dorposzu Chełmińskim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istniejący i docelowy nawierzchni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tan istniejący drogi objętej przebudową – nawierzchnia z żużla l kruszywa kamienneg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o szerokości jezdni średnio 3,5 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tan docelowy po przebudowie - nawierzchnia </w:t>
      </w:r>
      <w:bookmarkStart w:id="1" w:name="_Hlk203554433"/>
      <w:r>
        <w:rPr>
          <w:rFonts w:cs="Arial" w:ascii="Arial" w:hAnsi="Arial"/>
          <w:sz w:val="22"/>
          <w:szCs w:val="22"/>
        </w:rPr>
        <w:t xml:space="preserve">z mieszanki mineralno - bitumicznej </w:t>
      </w:r>
      <w:bookmarkEnd w:id="1"/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zerokości jezdni 4 m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bocza z kruszywa kamiennego szerokości 0,5 m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ktura, natężenie ruchu, widoczność na skrzyżowa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budowa drogi po wykonaniu nowej nawierzchni nie będzie miała wpływ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a zmianę struktury i natężenia ruchu tej drodze oraz DG 060153C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ruktura ruchu – samochody osobowe , dostawcze i sprzęt rolnicz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idoczność na skrzyżowaniu z  DG  060153C – bez ograni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Stała organizacja ruch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G 060152C i DG 060151C znajdują się w obszarze niezabudowanym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jektowane oznakowanie na DG 060152C i nr 060151C obejm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/ Ustawienie 12 znaków pionowych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/ Wykonanie oznakowania poziomego na powierzchni 1,3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szystkie projektowane znaki pionowe są z grupy średnie, odblaskowe z folii I generacji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naki= A-7 wykonać z folii II generacj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 xml:space="preserve">Odległości i wysokości ustawienia znaków zgodne ze szczegółowymi warunkami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>technicznymi dla znaków i sygnałów drogowych ustalonymi w załącznikac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 xml:space="preserve">do rozporządzenia Ministra Infrastruktury z dnia 3 lipca 2003 roku (Dz.U. nr 220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>poz.2181 z dnia 23 grudnia 2003 r. w sprawie szczegółowych warunk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 xml:space="preserve">technicznych dla znaków i sygnałów drogowych oraz urządzeń bezpieczeństw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>ruchu drogowego i z warunków ich umieszczania na drogach (Dz.U z 2016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 xml:space="preserve">poz 124 z późn. zm.)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18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kalizacja znaków na planie sytuacyjny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orem zadania pn.”Przebudowa drogi gminnej nr 060152C i nr 060151C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orposzu Chełmińskim” jest Gmina Chełmn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prowadzenia stałej organizacji ruchu po wykonaniu przebudowy drogi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31.12.2025 rok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: Janusz Brzezicki</w:t>
      </w:r>
    </w:p>
    <w:sectPr>
      <w:type w:val="nextPage"/>
      <w:pgSz w:w="11906" w:h="16838"/>
      <w:pgMar w:left="1417" w:right="1417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>
        <w:sz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40:00Z</dcterms:created>
  <dc:creator>Wąbrzeźno</dc:creator>
  <dc:description/>
  <cp:keywords/>
  <dc:language>en-US</dc:language>
  <cp:lastModifiedBy>Janusz Brzezicki</cp:lastModifiedBy>
  <cp:lastPrinted>2020-11-19T15:32:00Z</cp:lastPrinted>
  <dcterms:modified xsi:type="dcterms:W3CDTF">2025-07-16T18:17:00Z</dcterms:modified>
  <cp:revision>135</cp:revision>
  <dc:subject/>
  <dc:title>OPIS TECHNICZNY</dc:title>
</cp:coreProperties>
</file>